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EST (SID NE)</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4">
        <w:r>
          <w:rPr>
            <w:rStyle w:val="InternetLink"/>
            <w:rFonts w:cs="Calibri" w:ascii="Calibri" w:hAnsi="Calibri"/>
            <w:sz w:val="22"/>
            <w:lang w:eastAsia="fr-FR"/>
          </w:rPr>
          <w:t>sid-nord-est.ach.fct@def.gouv.fr</w:t>
        </w:r>
      </w:hyperlink>
      <w:r>
        <w:rPr>
          <w:rFonts w:cs="Calibri" w:ascii="Calibri" w:hAnsi="Calibri"/>
          <w:sz w:val="22"/>
          <w:lang w:eastAsia="fr-FR"/>
        </w:rPr>
        <w:t xml:space="preserve"> </w:t>
      </w:r>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DAF_2025_000652</w:t>
      </w:r>
    </w:p>
    <w:p>
      <w:pPr>
        <w:pStyle w:val="Normal"/>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t>ROUVRES EN WOEVRE (55) 3ème RHC Base Lieutenant Etienne MANTOUX</w:t>
      </w:r>
    </w:p>
    <w:p>
      <w:pPr>
        <w:pStyle w:val="Normal"/>
        <w:jc w:val="center"/>
        <w:rPr>
          <w:rFonts w:ascii="Arial" w:hAnsi="Arial" w:cs="Arial"/>
          <w:b/>
          <w:b/>
          <w:bCs/>
          <w:sz w:val="22"/>
        </w:rPr>
      </w:pPr>
      <w:r>
        <w:rPr>
          <w:rFonts w:cs="Calibri" w:ascii="Calibri" w:hAnsi="Calibri"/>
          <w:b/>
          <w:bCs/>
          <w:sz w:val="24"/>
        </w:rPr>
        <w:t>Bâtiment 0046 - Location, exploitation et maintenance d’une chaufferie mobile provisoir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63373260"/>
      <w:bookmarkStart w:id="1" w:name="__Fieldmark__0_863373260"/>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63373260"/>
      <w:bookmarkStart w:id="3" w:name="__Fieldmark__1_863373260"/>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863373260"/>
      <w:bookmarkStart w:id="5" w:name="__Fieldmark__2_863373260"/>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863373260"/>
      <w:bookmarkStart w:id="7" w:name="__Fieldmark__3_863373260"/>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863373260"/>
      <w:bookmarkStart w:id="9" w:name="__Fieldmark__4_863373260"/>
      <w:bookmarkEnd w:id="9"/>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863373260"/>
      <w:bookmarkStart w:id="11" w:name="__Fieldmark__5_863373260"/>
      <w:bookmarkEnd w:id="11"/>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863373260"/>
      <w:bookmarkStart w:id="13" w:name="__Fieldmark__6_863373260"/>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863373260"/>
      <w:bookmarkStart w:id="15" w:name="__Fieldmark__7_863373260"/>
      <w:bookmarkEnd w:id="15"/>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7">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8">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9">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0">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1">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863373260"/>
      <w:bookmarkStart w:id="17" w:name="__Fieldmark__8_863373260"/>
      <w:bookmarkEnd w:id="17"/>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5">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863373260"/>
      <w:bookmarkStart w:id="19" w:name="__Fieldmark__9_863373260"/>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863373260"/>
      <w:bookmarkStart w:id="21" w:name="__Fieldmark__10_863373260"/>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5_000652</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1:00Z</dcterms:created>
  <dc:creator>BOUVIER-VITAL ISABELLE</dc:creator>
  <dc:description/>
  <cp:keywords/>
  <dc:language>en-US</dc:language>
  <cp:lastModifiedBy>LINK Alexandra SA CN MINDEF</cp:lastModifiedBy>
  <cp:lastPrinted>2016-11-02T14:51:00Z</cp:lastPrinted>
  <dcterms:modified xsi:type="dcterms:W3CDTF">2025-04-24T11:41:00Z</dcterms:modified>
  <cp:revision>6</cp:revision>
  <dc:subject/>
  <dc:title/>
</cp:coreProperties>
</file>